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1a"/>
        <w:bidi w:val="0"/>
        <w:spacing w:before="12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14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 xml:space="preserve">MANÓIQ </w:t>
      </w:r>
      <w:r>
        <w:rPr/>
        <w:t>(6-12 éves gyerekeknek)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Mindenki kíváncsi gyermeke képességére. Ez a kí</w:t>
        <w:softHyphen/>
        <w:t>váncsiság  több okból jogos és indokolt. Ma már egyre több területen alkalmaznak intelligenciateszteket, példá</w:t>
        <w:softHyphen/>
        <w:t>ul iskolai felvételiken is. Érdemes előre tájékozódni a tesztek mibenlétéről, hogy ne érje váratlanul gyer</w:t>
        <w:softHyphen/>
        <w:t>mekünket, amikor a megoldásának tétje is van. Ugyanakkor nem árt tisztában lenni a gyerek képes</w:t>
        <w:softHyphen/>
        <w:t>ségeivel, és azzal, hogy mely területeken segítsük őt.</w:t>
      </w:r>
    </w:p>
    <w:p>
      <w:pPr>
        <w:pStyle w:val="Norml1a"/>
        <w:bidi w:val="0"/>
        <w:ind w:left="0" w:right="0" w:firstLine="284"/>
        <w:rPr/>
      </w:pPr>
      <w:r>
        <w:rPr>
          <w:b/>
          <w:bCs/>
        </w:rPr>
        <w:t>Az intelligencia ugyanis bizonyos határok között fejleszthető</w:t>
      </w:r>
      <w:r>
        <w:rPr/>
        <w:t>. Az IQ-tesztek feladatai néhány alaptípusba sorolhatók, ezek megoldási technikája begyakoroltatha</w:t>
        <w:softHyphen/>
        <w:t>tó. Szakértők szerint eleve az lenne az ideális, ha kellő gyakorlás után kerülne sor az intelligencia mérésére.</w:t>
      </w:r>
    </w:p>
    <w:p>
      <w:pPr>
        <w:pStyle w:val="Norml1a"/>
        <w:bidi w:val="0"/>
        <w:ind w:left="0" w:right="0" w:firstLine="284"/>
        <w:rPr/>
      </w:pPr>
      <w:r>
        <w:rPr/>
        <w:t>Az intelligencia azon összetevői, amelyeket számítógépes feladatcsoportokkal mérhetünk, gyakorolhatunk, a következők:</w:t>
      </w:r>
    </w:p>
    <w:p>
      <w:pPr>
        <w:pStyle w:val="Norml1a"/>
        <w:bidi w:val="0"/>
        <w:ind w:left="851" w:right="0" w:hanging="0"/>
        <w:rPr/>
      </w:pPr>
      <w:r>
        <w:rPr/>
        <w:t>matematika intelligencia</w:t>
      </w:r>
    </w:p>
    <w:p>
      <w:pPr>
        <w:pStyle w:val="Norml1a"/>
        <w:bidi w:val="0"/>
        <w:ind w:left="851" w:right="0" w:hanging="0"/>
        <w:rPr/>
      </w:pPr>
      <w:r>
        <w:rPr/>
        <w:t>beszédintelligencia</w:t>
      </w:r>
    </w:p>
    <w:p>
      <w:pPr>
        <w:pStyle w:val="Norml1a"/>
        <w:bidi w:val="0"/>
        <w:ind w:left="851" w:right="0" w:hanging="0"/>
        <w:rPr/>
      </w:pPr>
      <w:r>
        <w:rPr/>
        <w:t>vizuális intelligencia.</w:t>
      </w:r>
    </w:p>
    <w:p>
      <w:pPr>
        <w:pStyle w:val="Norml1a"/>
        <w:bidi w:val="0"/>
        <w:ind w:left="0" w:right="0" w:firstLine="284"/>
        <w:rPr/>
      </w:pPr>
      <w:r>
        <w:rPr/>
        <w:t>A program gyakorló és teszt üzemmódban használ</w:t>
        <w:softHyphen/>
        <w:t>ható. Teszt módban a program kiszámolja a játékos IQ értékét. A játékos életkorát figyelembe véve kapunk feladatsorokat, amelyekkel akár az óvodások is próbál</w:t>
        <w:softHyphen/>
        <w:t>kozhatnak. A program bármilyen életkorú játékosnak szórakozást nyújt. A 6-12 éves korhatár csupán azt jelzi, hogy a teszt üzemmód ezt a korosztályt tudja értékelni.</w:t>
      </w:r>
    </w:p>
    <w:p>
      <w:pPr>
        <w:pStyle w:val="Norml1a"/>
        <w:bidi w:val="0"/>
        <w:ind w:left="0" w:right="0" w:firstLine="284"/>
        <w:rPr/>
      </w:pPr>
      <w:r>
        <w:rPr/>
        <w:t>Az 57 feladattípus több ezer variációja áll a próbálkozók rendelkezésére.</w:t>
      </w:r>
    </w:p>
    <w:p>
      <w:pPr>
        <w:pStyle w:val="Norml1a"/>
        <w:bidi w:val="0"/>
        <w:ind w:left="0" w:right="0" w:firstLine="284"/>
        <w:rPr/>
      </w:pPr>
      <w:r>
        <w:rPr/>
        <w:t>Ára: 2.990 Ft.</w:t>
      </w:r>
    </w:p>
    <w:p>
      <w:pPr>
        <w:pStyle w:val="Norml1a"/>
        <w:bidi w:val="0"/>
        <w:spacing w:before="80" w:after="40"/>
        <w:ind w:left="0" w:right="0" w:hanging="0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l1a"/>
        <w:bidi w:val="0"/>
        <w:spacing w:before="8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15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 xml:space="preserve">MINIMANÓ TÉL </w:t>
      </w:r>
      <w:r>
        <w:rPr>
          <w:spacing w:val="40"/>
        </w:rPr>
        <w:t>(Óvodásoknak)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Hajjaj, nagy a baj! Tél tündér ruháit elvitte egy forgószél, nem hozhatja a telet, a havat. Nem tudnak szánkózni, korcsolyázni a gyerekek .... Hacsak valaki nem segít összeszedni a ruhákat. Havas asszony tudja, hol vannak, de csak akkor adja őket vissza, ha valaki segít neki a munkában.</w:t>
      </w:r>
    </w:p>
    <w:p>
      <w:pPr>
        <w:pStyle w:val="Norml1a"/>
        <w:bidi w:val="0"/>
        <w:ind w:left="0" w:right="0" w:firstLine="284"/>
        <w:rPr/>
      </w:pPr>
      <w:r>
        <w:rPr/>
        <w:t>Az óvodásoknak készült program szórakoztató, ugyanakkor fejlesztő feladatokat tartalmaz: megmozgatja a fantáziát, fejleszti a figyelmet, az összpontosítást, a beszédkészséget, valamint a gondolkodás alapjait: az analízist-szintézist, a csoportosítást és a fogalomalkotást. A játékos két nehézségi szinten is próbára teheti tudását. Ha minden feladatot megoldott, a gazdag ruhatárból a tündér öltöztetése is jó szórakozást nyújt.</w:t>
      </w:r>
    </w:p>
    <w:p>
      <w:pPr>
        <w:pStyle w:val="Norml1a"/>
        <w:bidi w:val="0"/>
        <w:ind w:left="0" w:right="0" w:firstLine="284"/>
        <w:rPr/>
      </w:pPr>
      <w:r>
        <w:rPr/>
        <w:t xml:space="preserve">A program vonzó képekkel tarkított, gazdagon animált. A kísérőzene </w:t>
      </w:r>
      <w:r>
        <w:rPr>
          <w:i/>
          <w:iCs/>
        </w:rPr>
        <w:t>Vivaldi: Négy Évszak</w:t>
      </w:r>
      <w:r>
        <w:rPr/>
        <w:t xml:space="preserve"> című művének </w:t>
      </w:r>
      <w:r>
        <w:rPr>
          <w:i/>
          <w:iCs/>
        </w:rPr>
        <w:t>Tél</w:t>
      </w:r>
      <w:r>
        <w:rPr/>
        <w:t xml:space="preserve"> tétele. A CD-n található átirat vonzó a gyermekfül számára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 processzor, 16 Mb RAM, 12x CD-ROM olvasó, 16 bites hangkártya, WIndows 95, 98, NT 4.0, high color üzemmód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200, 32 Mb RAM, 24 x CD-ROM olvasó, 16 bites hangkártya, Windows 95, 98, NT 4.0, high color üzemmód</w:t>
      </w:r>
    </w:p>
    <w:p>
      <w:pPr>
        <w:pStyle w:val="Norml1a"/>
        <w:bidi w:val="0"/>
        <w:ind w:left="0" w:right="0" w:firstLine="284"/>
        <w:rPr/>
      </w:pPr>
      <w:r>
        <w:rPr/>
        <w:t>Ára: 2.990 Ft.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8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16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INIMANÓ TAVASZ óvodásoknak</w:t>
      </w:r>
    </w:p>
    <w:p>
      <w:pPr>
        <w:pStyle w:val="Norml1a"/>
        <w:bidi w:val="0"/>
        <w:ind w:left="0" w:right="0" w:firstLine="284"/>
        <w:rPr/>
      </w:pPr>
      <w:r>
        <w:rPr/>
        <w:t>Már az óvodások is nagy élvezettel játszanak számítógépen. A számukra meglehetősen szűk választékot bővíti most a MiniTavasz, amely a MiniTél folytatásaként jelent meg. A program felépítésében hasonló az előzőhöz. Egy kerettörténetbe illesztett 16 játékos feladat megoldásával szerezhetjük meg Tavasz tündér házának berendezését. A bútorok megszerzése után érdemes körülnézni a tündér házában: minden helyiségben körbeforoghatunk, megnézhetjük a szerzett bútordarabjainkat, rájuk kattintva megjelenik maga Tavasz tündér, és csinál valami mókás dolgot.</w:t>
      </w:r>
    </w:p>
    <w:p>
      <w:pPr>
        <w:pStyle w:val="Norml1a"/>
        <w:bidi w:val="0"/>
        <w:ind w:left="0" w:right="0" w:firstLine="284"/>
        <w:rPr/>
      </w:pPr>
      <w:r>
        <w:rPr/>
        <w:t>A program szórakoztató, ugyanakkor fejlesztő feladatokat tartalmaz: megmozgatja a fantáziát, fejleszti a figyelmet, az összpontosítást, a beszédkészséget, valamint a gondolkodás alapjait: az analízist - szintézist, a csoportosítást és a fogalomalkotást. A feladatokat érdemes többször is megoldani, egyrészt, mert kétféle nehézségi fokozatot kapunk, másrészt a sok variációs lehetőség miatt sokáig nem unható meg. A program vonzó küllemű, gazdagon animált, több helyen apró meglepetések vannak benne elrejtve. A kísérőzene Vivaldi Négy évszak című művének modern átirata, mely a gyerekeknek is klasszikus élményt nyújt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 processzor, 16 Mb RAM, 12x CD-ROM olvasó, 16 bites hangkártya, WIndows 95, 98, NT 4.0, high color üzemmód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200, 32 Mb RAM, 24 x CD-ROM olvasó, 16 bites hangkártya, Windows 95, 98, NT 4.0, high color üzemmód</w:t>
      </w:r>
    </w:p>
    <w:p>
      <w:pPr>
        <w:pStyle w:val="Norml1a"/>
        <w:bidi w:val="0"/>
        <w:ind w:left="0" w:right="0" w:firstLine="284"/>
        <w:jc w:val="left"/>
        <w:rPr/>
      </w:pPr>
      <w:r>
        <w:rPr/>
        <w:t>Ára: 2.990.- F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8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43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iniManó Nyár óvodásoknak</w:t>
      </w:r>
    </w:p>
    <w:p>
      <w:pPr>
        <w:pStyle w:val="Norml1a"/>
        <w:bidi w:val="0"/>
        <w:ind w:left="0" w:right="0" w:firstLine="284"/>
        <w:rPr/>
      </w:pPr>
      <w:r>
        <w:rPr/>
        <w:t>A CD az előző két évszakot bemutató CD (</w:t>
      </w:r>
      <w:r>
        <w:rPr>
          <w:i/>
          <w:iCs/>
        </w:rPr>
        <w:t>tél</w:t>
      </w:r>
      <w:r>
        <w:rPr/>
        <w:t xml:space="preserve"> és </w:t>
      </w:r>
      <w:r>
        <w:rPr>
          <w:i/>
          <w:iCs/>
        </w:rPr>
        <w:t>tavasz</w:t>
      </w:r>
      <w:r>
        <w:rPr/>
        <w:t>) folytatása.</w:t>
      </w:r>
    </w:p>
    <w:p>
      <w:pPr>
        <w:pStyle w:val="Norml1a"/>
        <w:bidi w:val="0"/>
        <w:ind w:left="0" w:right="0" w:firstLine="284"/>
        <w:rPr/>
      </w:pPr>
      <w:r>
        <w:rPr/>
        <w:t>A négy évszaktündér nyaralni készül, de a tópartról eltűntek a növények és az állatok. Az emberek összeszedték őket és elvitték a saját tópartjukra…</w:t>
      </w:r>
    </w:p>
    <w:p>
      <w:pPr>
        <w:pStyle w:val="Norml1a"/>
        <w:bidi w:val="0"/>
        <w:ind w:left="0" w:right="0" w:firstLine="284"/>
        <w:rPr/>
      </w:pPr>
      <w:r>
        <w:rPr/>
        <w:t>Minden megoldott feladattal visszakapunk egy állatot/növényt a tópartra.</w:t>
      </w:r>
    </w:p>
    <w:p>
      <w:pPr>
        <w:pStyle w:val="Norml1a"/>
        <w:bidi w:val="0"/>
        <w:ind w:left="0" w:right="0" w:firstLine="284"/>
        <w:rPr/>
      </w:pPr>
      <w:r>
        <w:rPr/>
        <w:t>Feladatok: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rönkvárjavítás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zöldségek és gyümölcsök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strandpapucsok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csónakjavítás, képösszerakó, arcösszerakó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ki játszik helytelenül?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kire gondolok?</w:t>
      </w:r>
    </w:p>
    <w:p>
      <w:pPr>
        <w:pStyle w:val="Norml1a"/>
        <w:numPr>
          <w:ilvl w:val="0"/>
          <w:numId w:val="1"/>
        </w:numPr>
        <w:tabs>
          <w:tab w:val="clear" w:pos="708"/>
          <w:tab w:val="left" w:pos="644" w:leader="none"/>
        </w:tabs>
        <w:bidi w:val="0"/>
        <w:ind w:left="624" w:right="0" w:hanging="340"/>
        <w:rPr/>
      </w:pPr>
      <w:r>
        <w:rPr/>
        <w:t>stb.</w:t>
      </w:r>
    </w:p>
    <w:p>
      <w:pPr>
        <w:pStyle w:val="Normal"/>
        <w:bidi w:val="0"/>
        <w:ind w:left="0" w:right="0" w:hanging="0"/>
        <w:rPr/>
      </w:pPr>
      <w:r>
        <w:rPr/>
        <w:t>A program 400 gyönyörű grafikát, és több mint 200 animációt tartalmaz.</w:t>
      </w:r>
    </w:p>
    <w:p>
      <w:pPr>
        <w:pStyle w:val="Normal"/>
        <w:bidi w:val="0"/>
        <w:ind w:left="0" w:right="0" w:hanging="0"/>
        <w:rPr/>
      </w:pPr>
      <w:r>
        <w:rPr/>
        <w:t>A kísérőzene Vivaldi Négy évszak című művének Nyár tétele. Modern átirata a gyerekeknek is klasszikus élményt nyújt.</w:t>
      </w:r>
    </w:p>
    <w:p>
      <w:pPr>
        <w:pStyle w:val="Normal"/>
        <w:bidi w:val="0"/>
        <w:ind w:left="0" w:right="0" w:hanging="0"/>
        <w:rPr/>
      </w:pPr>
      <w:r>
        <w:rPr/>
        <w:t>Hardver és szoftver feltételek: ld. a MiniManó Tavasznál.</w:t>
      </w:r>
    </w:p>
    <w:p>
      <w:pPr>
        <w:pStyle w:val="Norml1a"/>
        <w:bidi w:val="0"/>
        <w:ind w:left="0" w:right="0" w:firstLine="284"/>
        <w:jc w:val="left"/>
        <w:rPr/>
      </w:pPr>
      <w:r>
        <w:rPr/>
        <w:t>Ára: 2290.- F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8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44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 xml:space="preserve">MiniManó </w:t>
      </w:r>
      <w:r>
        <w:rPr>
          <w:rFonts w:cs="Arial" w:ascii="Arial" w:hAnsi="Arial"/>
          <w:spacing w:val="40"/>
        </w:rPr>
        <w:t>Ő</w:t>
      </w:r>
      <w:r>
        <w:rPr>
          <w:rFonts w:cs="Albertus Extra Bold" w:ascii="Albertus Extra Bold" w:hAnsi="Albertus Extra Bold"/>
          <w:spacing w:val="40"/>
        </w:rPr>
        <w:t>sz óvodásoknak</w:t>
      </w:r>
    </w:p>
    <w:p>
      <w:pPr>
        <w:pStyle w:val="Norml1a"/>
        <w:bidi w:val="0"/>
        <w:ind w:left="0" w:right="0" w:firstLine="284"/>
        <w:rPr/>
      </w:pPr>
      <w:r>
        <w:rPr/>
        <w:t>A CD az évszakot bemutató CD-k utolsó rész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ardver és szoftver feltételek: ld. a MiniManó Tavasznál.</w:t>
      </w:r>
    </w:p>
    <w:p>
      <w:pPr>
        <w:pStyle w:val="Norml1a"/>
        <w:bidi w:val="0"/>
        <w:ind w:left="0" w:right="0" w:firstLine="284"/>
        <w:jc w:val="left"/>
        <w:rPr/>
      </w:pPr>
      <w:r>
        <w:rPr/>
        <w:t>Ára: 2290.- F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l1a"/>
        <w:bidi w:val="0"/>
        <w:spacing w:before="12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17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ANÓPUZZLE 1 - Képes huzavona</w:t>
      </w:r>
    </w:p>
    <w:p>
      <w:pPr>
        <w:pStyle w:val="Norml1a"/>
        <w:bidi w:val="0"/>
        <w:ind w:left="0" w:right="0" w:firstLine="284"/>
        <w:rPr/>
      </w:pPr>
      <w:r>
        <w:rPr/>
        <w:t>A "Képes huzavona" CD-n 175 csodálatos képet mutatunk be, 10 küldetésbe szervezve.</w:t>
      </w:r>
    </w:p>
    <w:p>
      <w:pPr>
        <w:pStyle w:val="Norml1a"/>
        <w:bidi w:val="0"/>
        <w:ind w:left="0" w:right="0" w:firstLine="284"/>
        <w:rPr/>
      </w:pPr>
      <w:r>
        <w:rPr/>
        <w:t>Egy küldetés 12 kép kirakásából áll, ahol a képek különböző méretűre vannak vágva, és a nehézségi szintek is változóak.</w:t>
      </w:r>
    </w:p>
    <w:p>
      <w:pPr>
        <w:pStyle w:val="Norml1a"/>
        <w:bidi w:val="0"/>
        <w:ind w:left="0" w:right="0" w:firstLine="284"/>
        <w:rPr/>
      </w:pPr>
      <w:r>
        <w:rPr/>
        <w:t>A küldetések: Tájak, Virágok, Jópofa képek, Híres helyek, Autók, Állatok.</w:t>
      </w:r>
    </w:p>
    <w:p>
      <w:pPr>
        <w:pStyle w:val="Norml1a"/>
        <w:bidi w:val="0"/>
        <w:ind w:left="0" w:right="0" w:firstLine="284"/>
        <w:rPr/>
      </w:pPr>
      <w:r>
        <w:rPr/>
        <w:t>Öt nehézségi szint van. Legkönnyebb a "csecsemő", melynél a szétvágott darabok nincsenek elforgatva, és ha egy kijelölt darab helyét keressük, akkor csak a jó hely fölött jelez kékkel a program. A legnehezebb szint a "gyilkos", itt a program sehol sem jelzi, hogy jó helyre rakjuk-e a kiválasztott darabot, valamint másodpercenként egy véletlenszerűen kiválasztott darab elfordul valamerre.</w:t>
      </w:r>
    </w:p>
    <w:p>
      <w:pPr>
        <w:pStyle w:val="Norml1a"/>
        <w:bidi w:val="0"/>
        <w:ind w:left="0" w:right="0" w:firstLine="284"/>
        <w:rPr/>
      </w:pPr>
      <w:r>
        <w:rPr/>
        <w:t>Egy küldetésen belül a képek egymás után, sorba rakhatók ki, de ha egyszer összeraktál egyet, bármikor szabadon választhatod. Ekkor a képhez tartozó paraméterek is változtathatók: eldöntheted, hogy hány darabra vágod, nehézségi szintet és játékidőt választhatsz hozzá.</w:t>
      </w:r>
    </w:p>
    <w:p>
      <w:pPr>
        <w:pStyle w:val="Norml1a"/>
        <w:bidi w:val="0"/>
        <w:ind w:left="0" w:right="0" w:firstLine="284"/>
        <w:rPr/>
      </w:pPr>
      <w:r>
        <w:rPr/>
        <w:t>A program elmenti a toplistát és a játék állását.</w:t>
      </w:r>
    </w:p>
    <w:p>
      <w:pPr>
        <w:pStyle w:val="Norml1a"/>
        <w:bidi w:val="0"/>
        <w:ind w:left="0" w:right="0" w:firstLine="284"/>
        <w:rPr/>
      </w:pPr>
      <w:r>
        <w:rPr/>
        <w:t>A Puzzle CD-ket mindenkinek ajánljuk, aki meg tudja mozdítani az egeret, szeretné fejleszteni kombinációs képességét, és némi információra is szert kíván tenni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 processzor, 16 Mb RAM, 12x CD-ROM olvasó, 16 bites hangkártya, Windows 95, 98, 2000, XP, NT 4.0, high color üzemmód (legalább 800x600-as felbontással)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200, 32 Mb RAM, 24 x CD-ROM olvasó, 16 bites hangkártya, Windows 95, 98, 2000, XP, NT 4.0, high color üzemmód (legalább 800x600-as felbontással)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Ára: 2990 Ft.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spacing w:before="12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18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MANÓPUZZLE 2 - Régi képeslapok</w:t>
      </w:r>
    </w:p>
    <w:p>
      <w:pPr>
        <w:pStyle w:val="Norml1a"/>
        <w:bidi w:val="0"/>
        <w:ind w:left="0" w:right="0" w:firstLine="284"/>
        <w:rPr/>
      </w:pPr>
      <w:r>
        <w:rPr/>
        <w:t>A "Régi képeslapok" CD-n 120 gyönyörű képet mutatunk be, 10 küldetésbe szervezve.</w:t>
      </w:r>
    </w:p>
    <w:p>
      <w:pPr>
        <w:pStyle w:val="Norml1a"/>
        <w:bidi w:val="0"/>
        <w:ind w:left="0" w:right="0" w:firstLine="284"/>
        <w:rPr/>
      </w:pPr>
      <w:r>
        <w:rPr/>
        <w:t>Egy küldetés 12 kép kirakásából áll, ahol a képek különböző méretűre vannak vágva, és a nehézségi szintek is változóak.</w:t>
      </w:r>
    </w:p>
    <w:p>
      <w:pPr>
        <w:pStyle w:val="Norml1a"/>
        <w:bidi w:val="0"/>
        <w:ind w:left="0" w:right="0" w:firstLine="284"/>
        <w:rPr/>
      </w:pPr>
      <w:r>
        <w:rPr/>
        <w:t>A küldetések: Madame Baron, Bábfigurák, Régi idők, Cicaország, Muzsika, Hatvanas évek, Legendák, Kerekfejű figurák, Újév, Húsvét.</w:t>
      </w:r>
    </w:p>
    <w:p>
      <w:pPr>
        <w:pStyle w:val="Norml1a"/>
        <w:bidi w:val="0"/>
        <w:ind w:left="0" w:right="0" w:firstLine="284"/>
        <w:rPr/>
      </w:pPr>
      <w:r>
        <w:rPr/>
        <w:t>Öt nehézségi szint van. Legkönnyebb a "csecsemő", melynél a szétvágott darabok nincsenek elforgatva, és ha egy kijelölt darab helyét keressük, akkor csak a jó hely fölött jelez kékkel a program. A legnehezebb szint a "gyilkos", itt a program sehol sem jelzi, hogy jó helyre rakjuk-e a kiválasztott darabot, valamint másodpercenként egy véletlenszerűen kiválasztott darab elfordul valamerre.</w:t>
      </w:r>
    </w:p>
    <w:p>
      <w:pPr>
        <w:pStyle w:val="Norml1a"/>
        <w:bidi w:val="0"/>
        <w:ind w:left="0" w:right="0" w:firstLine="284"/>
        <w:rPr/>
      </w:pPr>
      <w:r>
        <w:rPr/>
        <w:t>Egy küldetésen belül a képek egymás után, sorba rakhatók ki, de ha egyszer összeraktál egyet, bármikor szabadon választhatod. Ekkor a képhez tartozó paraméterek is változtathatók: eldöntheted, hogy hány darabra vágod, nehézségi szintet és játékidőt választhatsz hozzá.</w:t>
      </w:r>
    </w:p>
    <w:p>
      <w:pPr>
        <w:pStyle w:val="Norml1a"/>
        <w:bidi w:val="0"/>
        <w:ind w:left="0" w:right="0" w:firstLine="284"/>
        <w:rPr/>
      </w:pPr>
      <w:r>
        <w:rPr/>
        <w:t>A program elmenti a toplistát és a játék állását.</w:t>
      </w:r>
    </w:p>
    <w:p>
      <w:pPr>
        <w:pStyle w:val="Norml1a"/>
        <w:bidi w:val="0"/>
        <w:ind w:left="0" w:right="0" w:firstLine="284"/>
        <w:rPr/>
      </w:pPr>
      <w:r>
        <w:rPr/>
        <w:t>A Puzzle CD-ket mindenkinek ajánljuk, aki meg tudja mozdítani az egeret, szeretné fejleszteni kombinációs képességét, és némi információra is szert kíván tenni.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Min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90 processzor, 16 Mb RAM, 12x CD-ROM olvasó, 16 bites hangkártya, Windows 95, 98, 2000, XP, NT 4.0, high color üzemmód (legalább 800x600-as felbontással)</w:t>
      </w:r>
    </w:p>
    <w:p>
      <w:pPr>
        <w:pStyle w:val="Norml1a"/>
        <w:bidi w:val="0"/>
        <w:ind w:left="0" w:right="0" w:firstLine="284"/>
        <w:rPr/>
      </w:pPr>
      <w:r>
        <w:rPr>
          <w:u w:val="single"/>
        </w:rPr>
        <w:t>Optimális konfiguráció:</w:t>
      </w:r>
    </w:p>
    <w:p>
      <w:pPr>
        <w:pStyle w:val="Norml1a"/>
        <w:bidi w:val="0"/>
        <w:ind w:left="0" w:right="0" w:firstLine="284"/>
        <w:rPr/>
      </w:pPr>
      <w:r>
        <w:rPr/>
        <w:t>Pentium 200, 32 Mb RAM, 24 x CD-ROM olvasó, 16 bites hangkártya, Windows 95, 98, 2000, XP, NT 4.0, high color üzemmód (legalább 800x600-as felbontással)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l1a"/>
        <w:bidi w:val="0"/>
        <w:ind w:left="0" w:right="0" w:firstLine="284"/>
        <w:rPr/>
      </w:pPr>
      <w:r>
        <w:rPr/>
        <w:t>Ára: 2990 Ft.</w:t>
      </w:r>
    </w:p>
    <w:p>
      <w:pPr>
        <w:pStyle w:val="Norml1a"/>
        <w:bidi w:val="0"/>
        <w:ind w:left="0" w:right="0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l1a"/>
        <w:bidi w:val="0"/>
        <w:spacing w:before="120" w:after="40"/>
        <w:ind w:left="0" w:right="0" w:hanging="0"/>
        <w:jc w:val="left"/>
        <w:rPr/>
      </w:pPr>
      <w:r>
        <w:rPr>
          <w:rFonts w:cs="Courier New" w:ascii="Courier New" w:hAnsi="Courier New"/>
          <w:sz w:val="24"/>
          <w:szCs w:val="24"/>
        </w:rPr>
        <w:t>SU-1045</w:t>
      </w:r>
      <w:r>
        <w:rPr>
          <w:rFonts w:cs="Albertus Extra Bold" w:ascii="Albertus Extra Bold" w:hAnsi="Albertus Extra Bold"/>
          <w:spacing w:val="40"/>
        </w:rPr>
        <w:tab/>
        <w:tab/>
        <w:tab/>
        <w:tab/>
        <w:t>Hangyácska és a logikai készlet 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5"/>
        <w:gridCol w:w="123"/>
      </w:tblGrid>
      <w:tr>
        <w:trPr/>
        <w:tc>
          <w:tcPr>
            <w:tcW w:w="96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3830955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095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rPr/>
      </w:pPr>
      <w:r>
        <w:rPr/>
        <w:t>Hangyácska kirándulni hívja a gyerekeket. Közben legkedvesebb játékával, a Logikai Készlettel ismerteti meg az ovisokat és a kisiskolásokat. Kirándulás közben érdekes formákat kell kirakni a digitális Logikai Készlet elemeiből. Aki ügyesen megoldja a feladatokat, az jutalomból együtt tornázhat a képzeletbeli ovi különös kis figuráival...</w:t>
      </w:r>
    </w:p>
    <w:tbl>
      <w:tblPr>
        <w:tblW w:w="68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08"/>
        <w:gridCol w:w="3407"/>
      </w:tblGrid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2095500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209550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2084705" cy="1590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2084705" cy="1590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widowControl w:val="false"/>
        <w:bidi w:val="0"/>
        <w:spacing w:beforeAutospacing="1" w:afterAutospacing="1"/>
        <w:ind w:left="0" w:right="0" w:hanging="0"/>
        <w:rPr/>
      </w:pPr>
      <w:r>
        <w:rPr>
          <w:rStyle w:val="Strong"/>
          <w:lang w:val="hu-HU" w:eastAsia="hu-HU" w:bidi="ar-SA"/>
        </w:rPr>
        <w:t>FELADATOK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rPr/>
      </w:pPr>
      <w:r>
        <w:rPr/>
        <w:t xml:space="preserve">Rend rakás az ovi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Postás bácsi csomagot hozot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Virág átültet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Hangyácska ház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A teheraut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Hangyácska és az autó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Hangyácska a vár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A vár felülrő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Hangyácska hajóra szál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Hangyácska a vonat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Pille Pa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Fa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Fanni virág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/>
        <w:t xml:space="preserve">Bálin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rPr/>
      </w:pPr>
      <w:r>
        <w:rPr/>
        <w:t>A nagy fagyi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/>
        <w:t>Ez a foglalkoztató program játékosan ismerteti meg a gyerekeket a Logikai Készlettel, amelynek felhasználása kiválóan fejleszti a kreativitást. A konkrét ismeretszerzésen túl fejleszti a gyerekek kézügyességét, figyelmét, kitartását és olyan fontos matematikai készségek kialakulását, mint a térlátás és a kombinációs készség. A komoly szakmai alapokon nyugvó munka segíti az óvoda-iskola közötti átmenet nehézségeinek leküzdését is.</w:t>
      </w:r>
    </w:p>
    <w:p>
      <w:pPr>
        <w:pStyle w:val="Norml1a"/>
        <w:bidi w:val="0"/>
        <w:ind w:left="0" w:right="0" w:firstLine="284"/>
        <w:rPr/>
      </w:pPr>
      <w:r>
        <w:rPr/>
        <w:t>Ára: 2990 F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A leírást módosítottuk: 2005. január 18., 2009.09.21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lbertus Extra Bol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SULI-SOFT 1327 Újpest 3, Pf. 91.</w:t>
      <w:tab/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4</w:t>
    </w:r>
    <w:r>
      <w:rPr>
        <w:rStyle w:val="Pagenumber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hu-HU" w:eastAsia="hu-H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9860</Characters>
  <CharactersWithSpaces>8629</CharactersWithSpaces>
  <Company>Video-mi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49:00Z</dcterms:created>
  <dc:creator>Lugosi Antalné</dc:creator>
  <dc:description/>
  <dc:language>en-US</dc:language>
  <cp:lastModifiedBy/>
  <dcterms:modified xsi:type="dcterms:W3CDTF">2009-09-21T19:49:00Z</dcterms:modified>
  <cp:revision>9</cp:revision>
  <dc:subject/>
  <dc:title>MANÓIQ (6-12 éves gyerekekne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gosi Antal</vt:lpwstr>
  </property>
</Properties>
</file>